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RIN NES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in Neshat est une artiste et réalisatrice d’origine iranienne vivant à New York. Son travail fait appel à différents supports : photographie, vidéo et cinéma.</w:t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</w:rPr>
      </w:pPr>
      <w:r>
        <w:rPr/>
        <w:t xml:space="preserve">De nombreuses expositions lui ont été consacrées dans des galeries et des musées à travers le monde, notamment le musée Correr à Venise, le musée Hirshhorn et son jardin de sculptures à Washington D.C., le Detroit Institute of Arts, et la Serpentine Gallery de Londres. Une vaste rétrospective de son œuvre, “Shirin Neshat: I Will Greet The Sun Again”, </w:t>
      </w:r>
      <w:r>
        <w:rPr>
          <w:color w:val="auto"/>
        </w:rPr>
        <w:t>s’est tenue en 2020 au Broad Museum de Los Angeles, et est actuellement visible au Musée d’Art moderne de Fort Worth (Texas)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  <w:t>Shirin Neshat s’est vue décerner le Lion d’Or (premier prix international) de la 48</w:t>
      </w:r>
      <w:r>
        <w:rPr>
          <w:vertAlign w:val="superscript"/>
        </w:rPr>
        <w:t>ème</w:t>
      </w:r>
      <w:r>
        <w:rPr/>
        <w:t xml:space="preserve"> Biennale de Venise en 1999, le Crystal Award du Forum Economique Mondial de Davos en 2014, ainsi que le Praemium Imperiale en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a réalisé deux longs métrages : </w:t>
      </w:r>
      <w:r>
        <w:rPr>
          <w:i/>
        </w:rPr>
        <w:t>Women Without Men</w:t>
      </w:r>
      <w:r>
        <w:rPr/>
        <w:t xml:space="preserve"> (2009) qui a reçu le Lion d’Argent (Meilleur.e réalisateur.trice) au 66</w:t>
      </w:r>
      <w:r>
        <w:rPr>
          <w:vertAlign w:val="superscript"/>
        </w:rPr>
        <w:t>ème</w:t>
      </w:r>
      <w:r>
        <w:rPr/>
        <w:t xml:space="preserve"> Festival International du Film de Venise, et </w:t>
      </w:r>
      <w:r>
        <w:rPr>
          <w:i/>
        </w:rPr>
        <w:t>Looking for Oum Kulthum</w:t>
      </w:r>
      <w:r>
        <w:rPr/>
        <w:t xml:space="preserve"> (2017). En 2017, elle a également mis en scène son premier opéra, </w:t>
      </w:r>
      <w:r>
        <w:rPr>
          <w:i/>
        </w:rPr>
        <w:t>Aïda</w:t>
      </w:r>
      <w:r>
        <w:rPr/>
        <w:t>, au Festival de musique de Salzbo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in Neshat est représentée par la Gladstone Gallery (New York et Bruxelles) et la Goodman Gallery (Londres, Johannesbourg et Cape Town).</w:t>
      </w:r>
    </w:p>
    <w:p>
      <w:pPr>
        <w:pStyle w:val="Normal"/>
        <w:rPr/>
      </w:pPr>
      <w:r>
        <w:rPr/>
        <w:t>(trad. Jean-Marc Victor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1:36:00Z</dcterms:created>
  <dc:creator>-</dc:creator>
  <dc:description/>
  <dc:language>en-US</dc:language>
  <cp:lastModifiedBy>-</cp:lastModifiedBy>
  <dcterms:modified xsi:type="dcterms:W3CDTF">2021-02-27T22:03:00Z</dcterms:modified>
  <cp:revision>2</cp:revision>
  <dc:subject/>
  <dc:title>SHIRIN NESHAT</dc:title>
</cp:coreProperties>
</file>