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ianni Berengo Gardi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to nel 1930, è considerato uno dei maggiori fotografi italiani. Il suo archivio conta più due milioni di scatti, quasi esclusivamente in bianco e nero, che spaziano dal reportage umanista alla descrizione ambientale, dall’indagine sociale (i reportage sugli istituti psichiatrici italiani e sui Rom) alla foto industrial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dal paesaggio all’architettura (le decennali collaborazioni con il Touring Club Italiano e con Renzo Piano). Le sue foto sono apparse sulle principali testate della stampa italiana e internazionale, ma si è dedicato soprattutto alla pubblicazione di libri, realizzando 260 volumi fotografici. Ha tenuto oltre 360 mostre personali in Italia e all’estero. I suoi lavori sono presenti nelle collezioni di numerosi musei e fondazioni internazionali, tra cui il Museum of Moderna Art di New York, la Bibliothèque Nationale de France e la Maison Européenne de la Photographie di Parigi. Tra i numerosi riconoscimenti ricevuti, il Leica Oskard Barnack Award nel 1995, il Lucie Award alla carriera nel 2008, il </w:t>
      </w:r>
      <w:r>
        <w:rPr>
          <w:rFonts w:cs="Times New Roman" w:ascii="Times New Roman" w:hAnsi="Times New Roman"/>
          <w:bCs/>
          <w:sz w:val="28"/>
        </w:rPr>
        <w:t>Leica Hall of Fame Award nel 2017</w:t>
      </w:r>
      <w:r>
        <w:rPr>
          <w:rFonts w:cs="Times New Roman" w:ascii="Times New Roman" w:hAnsi="Times New Roman"/>
          <w:sz w:val="28"/>
        </w:rPr>
        <w:t>. Vive a Milan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4:13:00Z</dcterms:created>
  <dc:creator>Pippii</dc:creator>
  <dc:description/>
  <cp:keywords/>
  <dc:language>en-US</dc:language>
  <cp:lastModifiedBy>Info Gianni Berengo Gardin</cp:lastModifiedBy>
  <dcterms:modified xsi:type="dcterms:W3CDTF">2022-11-09T14:49:00Z</dcterms:modified>
  <cp:revision>4</cp:revision>
  <dc:subject/>
  <dc:title>Gianni Berengo Gardin</dc:title>
</cp:coreProperties>
</file>